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218180" cy="319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bellevuearts.org/Images/exhibits/Mohamed%</w:t>
        </w:r>
      </w:hyperlink>
      <w:r>
        <w:rPr>
          <w:rFonts w:cs="Arial" w:ascii="Arial" w:hAnsi="Arial"/>
          <w:color w:val="008000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162685" cy="87503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cnn.com/.../saudi.arabia.mecca.jpg</w:t>
        </w:r>
      </w:hyperlink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391025" cy="296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solcomhouse.com/images/mecca_mosque_H_500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51200" cy="2438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myramadan.info/images/Ramadan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64690" cy="2000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www.mrdowling.com/images/605islam.gi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22705" cy="2584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payvand.com/news/06/jul/Ardebil-Persian-Rug.jpg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8135" cy="2515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://img5.travelblog.org/Photos/1600/315410/t/2750280-Islamic-Art-0.jp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llevuearts.org/Images/exhibits/Mohamed%25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/imgres?imgurl=http://www.cnn.com/WORLD/meast/9804/03/hajj.pilgrims/saudi.arabia.mecca.jpg&amp;imgrefurl=http://www.cnn.com/WORLD/meast/9804/03/hajj.pilgrims/index.html&amp;usg=__23LPPiN1abYcvDqRXg4lsTdl9C0=&amp;h=281&amp;w=374&amp;sz=25&amp;hl=en&amp;start=6&amp;tbnid=ISLQQ3yxoTMt4M:&amp;tbnh=92&amp;tbnw=122&amp;prev=/images%3Fq%3DMecca%26gbv%3D2%26hl%3Den%26safe%3Dvss" TargetMode="External"/><Relationship Id="rId6" Type="http://schemas.openxmlformats.org/officeDocument/2006/relationships/hyperlink" Target="http://www.cnn.com/.../saudi.arabia.mecca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www.solcomhouse.com/images/mecca_mosque_H_500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myramadan.info/images/Ramadan.jpg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mrdowling.com/images/605islam.gif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payvand.com/news/06/jul/Ardebil-Persian-Rug.jpg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img5.travelblog.org/Photos/1600/315410/t/2750280-Islamic-Art-0.jpg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03:00Z</dcterms:created>
  <dc:creator>DNS</dc:creator>
  <dc:description/>
  <cp:keywords/>
  <dc:language>en-US</dc:language>
  <cp:lastModifiedBy>DNS</cp:lastModifiedBy>
  <dcterms:modified xsi:type="dcterms:W3CDTF">2009-02-05T18:31:00Z</dcterms:modified>
  <cp:revision>2</cp:revision>
  <dc:subject/>
  <dc:title> www</dc:title>
</cp:coreProperties>
</file>